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77820671"/>
            <w:bookmarkStart w:id="1" w:name="__Fieldmark__0_197782067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77820671"/>
            <w:bookmarkStart w:id="3" w:name="__Fieldmark__1_197782067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977820671"/>
            <w:bookmarkStart w:id="5" w:name="__Fieldmark__2_197782067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977820671"/>
            <w:bookmarkStart w:id="7" w:name="__Fieldmark__3_197782067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9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Hodonín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6:00Z</dcterms:created>
  <dc:creator>Žižka &amp; Partners</dc:creator>
  <dc:description/>
  <cp:keywords/>
  <dc:language>en-US</dc:language>
  <cp:lastModifiedBy>Ševecová Ivana</cp:lastModifiedBy>
  <cp:lastPrinted>2013-06-27T07:14:00Z</cp:lastPrinted>
  <dcterms:modified xsi:type="dcterms:W3CDTF">2014-08-27T11:38:00Z</dcterms:modified>
  <cp:revision>8</cp:revision>
  <dc:subject/>
  <dc:title>ČÁST 2</dc:title>
</cp:coreProperties>
</file>